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Írásos előterjeszt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elepülési kulturális rendezvények és programok időpontjának meghatározása napirendi ponthoz, a Képviselő-testület 2026. évi januári soros ülésére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z alábbi tervezet alapján javaslom a Móra Ferenc Közösségi Színtér által szervezett nagyobb rendezvények alábbi időpontjainak megvitatását és elfogadását.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Januá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uár 19. napjától indulnak a csoportfoglalkozások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. 24.: Magyar kultúra napja – Dsida-est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bruá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br. 7.: Községi gyermekfarsang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ardoskúti Nyugdíjas Vers- és Prózaíró pályázat meghirdetése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árci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rc. 8.: A Nemzetközi nőnap alkalmából a község hölgy lakosainak műsoros köszöntése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árc. 14.: Megemlékezés a nemzeti ünnep alkalmából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rc. 21.: Kardoskút Biliárd Kupa - sportverseny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Áprili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Ápr.2..: Húsvéti játszóház, a Civilek az Oncsa-házért Egyesülettel közös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ájus hónap</w:t>
      </w:r>
    </w:p>
    <w:p>
      <w:pPr>
        <w:pStyle w:val="Nincstrkz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j. 23.: Gyermeknap a közalapítvánnyal együttműködésben</w:t>
      </w:r>
      <w:r>
        <w:rPr>
          <w:rFonts w:cs="Times New Roman" w:ascii="Times New Roman" w:hAnsi="Times New Roman"/>
          <w:iCs/>
          <w:sz w:val="28"/>
          <w:szCs w:val="28"/>
        </w:rPr>
        <w:t xml:space="preserve">, majd este zenés pünkösdi szalonnasütés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Máj. 31.: </w:t>
      </w:r>
      <w:r>
        <w:rPr>
          <w:rFonts w:cs="Times New Roman" w:ascii="Times New Roman" w:hAnsi="Times New Roman"/>
          <w:sz w:val="28"/>
          <w:szCs w:val="28"/>
        </w:rPr>
        <w:t>Hősök napja a történelmi egyházakkal közös szervez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Júni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n. 27.: Szent Iván-éj a helyi civil szervezetekkel közös szervez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Júli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l. 11.: XXV. Kardoskúti Falu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l. 27 - 31.: Nyári tábor gyerekeknek (Napközitábor lehetőség szerint pályázattal vagy önerős megvalósítással)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ugusztus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g. 3-7.:  Nyári tábor gyerekeknek (Napközitábor lehetőség szerint pályázattal vagy önerős megvalósítással)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zeptembe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pt. 12.: Nyugdíjas Vers- és Prózaíró Pályázat díjkiosztó ünnepsége, a Kardoskúti Antológia átadása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pt. 19.: Fehértó napja, a KMNP-kal együttműköd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Októbe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t. 2.: Idősek Világnapja alkalmából az időskorúak, a kerek évfordulós házaspárok és a község legidősebb lakosainak köszöntése műsorral és ebéddel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t. 4.: Aratási hálaadó ökumenikus istentisztelet és szeretetvendégség a történelmi egyházakkal közös szervezésben. Koszorúzás a Petőfi utcai mezőgazdasági emlékműnél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kt. 22.: Községi megemlékezés a nemzeti ünnep alkalmából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t. 30.: Tökfaragó családi program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Novembe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. 14.: X. Márton napi ludasságok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. 21.: Katalin bál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. 28.: IV. András napi kolbászgyúró verseny és böllér lakoma, helyi  egyesületekkel közös szervezésben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. 29.: Adventi 1. gyertyagyújtás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ecember hónap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. 5.: Mikulásváró ünnepség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. 6.: </w:t>
      </w:r>
      <w:bookmarkStart w:id="0" w:name="_Hlk124336215"/>
      <w:r>
        <w:rPr>
          <w:rFonts w:cs="Times New Roman" w:ascii="Times New Roman" w:hAnsi="Times New Roman"/>
          <w:sz w:val="28"/>
          <w:szCs w:val="28"/>
        </w:rPr>
        <w:t>Adventi 2. gyertyagyújtás</w:t>
      </w:r>
      <w:bookmarkEnd w:id="0"/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. 13.: Adventi 3. gyertyagyújtás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. 19.: Községi karácsonyi ünnepség, adventi 4. gyertyagyújtás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fentebb ismertetett rendezvények mellett a közösségi színtérben működő csoportok, klubok illetve a lakosságnak szervezett egyéb kulturális programok, események bővítik éves tervezett rendezvényeinket. Emellett a helyi civil szervezetek saját rendezvényeihez, összejöveteleihez, programjaihoz, illetőleg a családi események és lakodalmak lebonyolításában nyújtunk segítséget.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égy alkalommal a Magyar Vöröskereszt Helyi Szervezete véradást szervez a közösségi színtérben, amelyhez termet biztosítunk.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Radnóti Miklós Nyugdíjas klubbal egynapos kulturális célú községi kirándulást tervezünk, amelyhez a költségvetésben támogatási összeget szeretnénk kérni a tisztelt Képviselő-testülettől.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emzeti Művelődési Intézet Petőfi Kulturális Programja tovább folytatódik, a korábbi évekhez hasonlóan igyekszem több színvonalas rendezvényre, előadásra pályázni, amelyek a rendezvényeinket színesíthetik, programjainkat bővíthetik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ízom benne, hogy a 2026-os év rendezvények a lakosság minél szélesebb körében érdeklődésre fognak számot tartani. 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zúton kérem a tisztelt Képviselő-testületet, hogy a fenti programtervezetet szíveskedjen elfogadni illetve a megvalósításhoz szükséges pénzügyi keretet – a lehetőségekhez mérten - a 2026. évi költségvetésben biztosítani szíveskedjen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rdoskút, 2025. január 14.</w:t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gáné Neller Borbála Tünde, sk.</w:t>
      </w:r>
    </w:p>
    <w:p>
      <w:pPr>
        <w:pStyle w:val="Nincstrkz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művelődésszervez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2E74B5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2E74B5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E74B5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E74B5"/>
    </w:rPr>
  </w:style>
  <w:style w:type="character" w:styleId="Cmsor5Char">
    <w:name w:val="Címsor 5 Char"/>
    <w:qFormat/>
    <w:rPr>
      <w:rFonts w:eastAsia="Times New Roman" w:cs="Times New Roman"/>
      <w:color w:val="2E74B5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E74B5"/>
    </w:rPr>
  </w:style>
  <w:style w:type="character" w:styleId="KiemeltidzetChar">
    <w:name w:val="Kiemelt idézet Char"/>
    <w:qFormat/>
    <w:rPr>
      <w:i/>
      <w:iCs/>
      <w:color w:val="2E74B5"/>
    </w:rPr>
  </w:style>
  <w:style w:type="character" w:styleId="Ershivatkozs">
    <w:name w:val="Erős hivatkozás"/>
    <w:qFormat/>
    <w:rPr>
      <w:b/>
      <w:bCs/>
      <w:smallCaps/>
      <w:color w:val="2E74B5"/>
      <w:spacing w:val="5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/>
    </w:rPr>
  </w:style>
  <w:style w:type="paragraph" w:styleId="Nincstrkz">
    <w:name w:val="Nincs térköz"/>
    <w:qFormat/>
    <w:pPr>
      <w:widowControl/>
      <w:bidi w:val="0"/>
    </w:pPr>
    <w:rPr>
      <w:rFonts w:ascii="Aptos" w:hAnsi="Aptos" w:eastAsia="Aptos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21:00Z</dcterms:created>
  <dc:creator>Pál Varga</dc:creator>
  <dc:description/>
  <cp:keywords/>
  <dc:language>en-US</dc:language>
  <cp:lastModifiedBy>Pál Varga</cp:lastModifiedBy>
  <dcterms:modified xsi:type="dcterms:W3CDTF">2026-01-14T09:21:00Z</dcterms:modified>
  <cp:revision>2</cp:revision>
  <dc:subject/>
  <dc:title/>
</cp:coreProperties>
</file>